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В ЭЛЕКТРОННОЙ ФОРМЕ, УЧАСТНИКАМИ КОТОРОГО МОГУТ БЫТЬ ТОЛЬКО СУБЪЕКТЫ МАЛОГО И СРЕДНЕГО ПРЕДПРИНИМАТЕЛЬСТВА № 32009696236 ОТ 19.11.2020 Г. НА ПРАВО ЗАКЛЮЧЕНИЯ ДОГОВОРА НА ПОСТАВКУ ЗАПАСНЫХ ЧАСТЕЙ ДЛЯ РЕМОНТА СИСТЕМ ХРАНЕНИЯ ДАННЫХ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 xml:space="preserve">(ПЕРЕЧЕНЬ ИЗМЕНЕНИЙ № </w:t>
      </w:r>
      <w:r>
        <w:rPr>
          <w:rFonts w:cs="Calibri"/>
          <w:b/>
          <w:i/>
        </w:rPr>
        <w:t>2</w:t>
      </w:r>
      <w:r>
        <w:rPr>
          <w:rFonts w:cs="Calibri"/>
          <w:b/>
          <w:i/>
          <w:lang w:val="ru-RU"/>
        </w:rPr>
        <w:t xml:space="preserve"> от </w:t>
      </w:r>
      <w:r>
        <w:rPr>
          <w:rFonts w:cs="Calibri"/>
          <w:b/>
          <w:i/>
        </w:rPr>
        <w:t>0</w:t>
      </w:r>
      <w:r>
        <w:rPr>
          <w:rFonts w:cs="Calibri"/>
          <w:b/>
          <w:i/>
          <w:lang w:val="ru-RU"/>
        </w:rPr>
        <w:t>3.1</w:t>
      </w:r>
      <w:r>
        <w:rPr>
          <w:rFonts w:cs="Calibri"/>
          <w:b/>
          <w:i/>
        </w:rPr>
        <w:t>2</w:t>
      </w:r>
      <w:r>
        <w:rPr>
          <w:rFonts w:cs="Calibri"/>
          <w:b/>
          <w:i/>
          <w:lang w:val="ru-RU"/>
        </w:rPr>
        <w:t>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ЗАПАСНЫХ ЧАСТЕЙ ДЛЯ РЕМОНТА СИСТЕМ ХРАНЕНИЯ ДАННЫ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3» декабря 2020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 декабря 2020 года 12:00:00 (время московское)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  <w:tab/>
              <w:t xml:space="preserve">«03» декабря 2020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11» декабря 2020 года 12:00:00 (время московское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  <w:tab/>
              <w:t xml:space="preserve">Рассмотрение Заявок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9» декабря 2020 год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ценка и сопоставление и подведение итогов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0» дека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смотрение Заявок: «14» декабря 2020 г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и сопоставление и подведение итогов закуп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5» декабря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 «19» но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30» ноября 2020 года 12:00:00 (время московское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начала срока предоставления Участникам разъяснений положений Извещения о закупке: «19» ноября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8» декабря 2020 года 12:00:00 (время московское)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7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ведения о начальной (максимальной) цене договора (цене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 этом установление такой цены не налагает на                                   ПАО «Башинформсвязь» обязательств по заказу товаров, работ, услуг в объёме, соответствующем данной сумме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дения о начальной (максимальной) цене договора (цене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зац исключен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/>
              </w:rPr>
              <w:t>Извещения о закупке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ru-RU"/>
              </w:rPr>
              <w:t xml:space="preserve">П.1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рядок оценки и сопоставления Заявок, критерии оценки и сопоставления Заявок, величины значимости этих критерие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бедителем Запроса котировок будет признан Участник, который предложил наиболее низкую предельную общую цену Договора (Договоров) и цену единицы товара (работы, услуги), по сравнению с указанными в Извещении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сходя из поданных Участниками предложений о цене договора, Обществом определяется коэффициент снижения цены договора и цены единицы товара (работы, услуги). Коэффициент снижения цены договора и цены единицы товара (работы, услуги) рассчитывается путём деления предложения Участника о цене договора без НДС на начальную (максимальную) цену договора без НДС, указанную в настоящей Документации. Коэффициент снижения цены договора выражается в виде десятичной дроби (например, «0,95», «0,9» и т. п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товаров (работ, услуг) с единичными расценками приводится в  разделе IV «Техническое задание» настоящего Извещ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ценка и сопоставление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о стоимостным критериям оценки производятся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ценка и сопоставление Заявок осуществляется по критерию предлагаемой таким Участником цены договора (договоров). Победителем признаётся Участник, который предложил наиболее низкую цену Договора (Договоров)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Если в двух и более Заявках указана одинаковая цена, то меньший (лучший) порядковый номер присваивается Заявке, которая поступила раньш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случае, если в поданную Участником Заявку были внесены изменения, то датой подачи Заявки считается день внесения в нее последних измен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ценка и сопоставление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о стоимостным критериям оценки производятся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нный расчет применяется с учетом п. 4 настоящего Изве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 осуществлении закупок радиоэлектронной продукции Заявки, которые содержат предложение о поставке радиоэлектронной продукции, включенной в Единый реестр российской радиоэлектронной продукции сформированный в соответствии с требованиями Постановления Правительства РФ от 10 июля 2019 г. N 878, оцениваются по стоимостным критериям оценки по цене договора, сниженной на 30 процентов, при этом договор заключается по цене договора, предложенной в такой Заявке. Условие применяется с учётом Постановления Правительства РФ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нный расчет применяется с учетом п. 4 настоящего Извещ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и осуществлении закупок радиоэлектронной продукции Заявки, которые содержат предложение о поставке радиоэлектронной продукции, включенной в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/>
              </w:rPr>
              <w:instrText xml:space="preserve"> HYPERLINK "https://gisp.gov.ru/documents/10546664/" \l "popdoc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ru-RU" w:eastAsia="ru-RU"/>
              </w:rPr>
              <w:t>Единый реестр российской радиоэлектронной продукции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сформированный в соответствии с требованиями Постановления Правительства РФ от 10 июля 2019 г. N 878, оцениваются по стоимостным критериям оценки по цене договора, сниженной на 30 процентов, при этом договор заключается по цене договора, предложенной в такой Заявке. Условие применяется с учётом Постановления Правительства РФ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/>
              </w:rPr>
              <w:t>Извещения о закуп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ru-RU"/>
              </w:rPr>
              <w:t>П.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рядок формирования цены договора (цены Лота) с учетом или без учета расходов на перевозку, страхование, уплату таможенных пошлин, налогов и других обязательных платеж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ab/>
              <w:t>Общая предельная цена договора (договоров) и цена каждой единицы товара (работы, услуги) в договоре (договорах), заключаемом по итогам Закупки, определяется путем произведения начальной (максимальной) цены договора (договоров) и начальной (максимальной) цены каждой единицы товара (работы, услуги), указанной в настоящем Извещении, на коэффициент снижения цены договора участника, с которым заключается договор по итогам проведенной Закупки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случае если участник, с которым заключается договор (договоры) по итогам проведенной Закупки, освобождается от исполнения обязанности налогоплательщика НДС либо не является налогоплательщиком НДС, то общая предельная цена договора (договоров) и цена каждой единицы товара (работы, услуги) в договоре (договорах), заключаемом по итогам Закупки, определяется путем произведения начальной (максимальной) цены договора (договоров) и начальной (максимальной) цены каждой единицы товара (работы, услуги), указанной в настоящем Извещении без НДС, на коэффициент снижения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азчик не обязан приобретать товары (работы, услуги) на всю предельную общую стоимость заключаемого (заключаемых) договора (договоров)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Цена договора должна включать в себя все затраты, которые понесет участник в ходе его исполнения, а также затраты на уплату налогов, сборов и других обязательных платежей, предусмотренных законодательством Российской Федераци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цену должны быть включены все расходы, связанные с надлежащим выполнением обязательств по договору (с учетом расходов на перевозку, страхование, уплату таможенных пошлин, налогов и других обязательных платежей)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altName w:val="Calisto MT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;Calisto MT" w:hAnsi="Cambria;Calisto MT" w:eastAsia="Times New Roman" w:cs="Cambria;Calisto MT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;Calisto MT" w:hAnsi="Cambria;Calisto MT" w:eastAsia="Times New Roman" w:cs="Cambria;Calisto MT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2:00Z</dcterms:created>
  <dc:creator>e.farrahova</dc:creator>
  <dc:description/>
  <cp:keywords/>
  <dc:language>en-US</dc:language>
  <cp:lastModifiedBy>Данилова Татьяна Владимировна</cp:lastModifiedBy>
  <cp:lastPrinted>2020-08-27T09:28:00Z</cp:lastPrinted>
  <dcterms:modified xsi:type="dcterms:W3CDTF">2020-12-03T07:00:00Z</dcterms:modified>
  <cp:revision>12</cp:revision>
  <dc:subject/>
  <dc:title/>
</cp:coreProperties>
</file>